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268490136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lang w:eastAsia="en-US"/>
              </w:rPr>
              <w:t>Socjolog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owiązkowy</w:t>
            </w:r>
            <w:r>
              <w:rPr>
                <w:rFonts w:eastAsia="Calibri"/>
                <w:i/>
                <w:lang w:eastAsia="en-US"/>
              </w:rPr>
              <w:t>/obieralny (wybrać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Położnictwo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I stopnia</w:t>
            </w: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stacjonarne</w:t>
            </w:r>
            <w:r>
              <w:rPr>
                <w:rFonts w:eastAsia="Calibri"/>
                <w:i/>
                <w:lang w:eastAsia="en-US"/>
              </w:rPr>
              <w:t>/niestacjonarne (wybrać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/semestr zimowy 2024/2025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Wykłady – 10h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val="en-US" w:eastAsia="en-US"/>
              </w:rPr>
              <w:t>Wykłady:(e-learning) – 20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Seminaria – 10h 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WS – 20h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i/>
                <w:lang w:eastAsia="en-US"/>
              </w:rPr>
              <w:tab/>
            </w:r>
            <w:r>
              <w:rPr>
                <w:rFonts w:eastAsia="Calibri"/>
                <w:b/>
                <w:i/>
                <w:lang w:eastAsia="en-US"/>
              </w:rPr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b/>
                <w:i/>
                <w:lang w:eastAsia="en-US"/>
              </w:rPr>
              <w:t xml:space="preserve">         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dr n. zdr. Agnieszka Nieradko-Heluszko, 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e-mail:agnieszka.nieradko.heluszko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 xml:space="preserve">Katedra Medycyny Społecznej.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kład Medycyny Społecznej i Zdrowia Publicznego Pomorski Uniwersytet Medyczny w Szczecinie, ul. Żołnierska 48, pok. 302,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https://www.pum.edu.pl/wydzialy/wydzial-nauk-o-zdrowiu/katedra-medycyny-spolecz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780"/>
        <w:gridCol w:w="2116"/>
        <w:gridCol w:w="108"/>
        <w:gridCol w:w="465"/>
        <w:gridCol w:w="97"/>
        <w:gridCol w:w="610"/>
        <w:gridCol w:w="610"/>
        <w:gridCol w:w="609"/>
        <w:gridCol w:w="735"/>
        <w:gridCol w:w="540"/>
        <w:gridCol w:w="610"/>
        <w:gridCol w:w="614"/>
        <w:gridCol w:w="449"/>
        <w:gridCol w:w="108"/>
        <w:gridCol w:w="7"/>
      </w:tblGrid>
      <w:tr>
        <w:trPr>
          <w:trHeight w:val="397" w:hRule="atLeast"/>
        </w:trPr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Zapoznanie studentów z zasadami funkcjonowania grup społecznych oraz instytucji w kontekście socjologicznym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Zaznajomienie studentów z procesami socjalizacji, dewiacji oraz dyskryminacji w kontekście społecznym, etnicznym i kulturowym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Omówienie problemów związanych z nierównościami i postawami społecznymi w odniesieniu do zdrowia </w:t>
              <w:br/>
              <w:t>i choroby oraz poznanie różnorodności religijnej i jej wpływu na społeczeństwo.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iCs/>
                <w:sz w:val="23"/>
                <w:szCs w:val="23"/>
              </w:rPr>
              <w:t>Wiedza z zakresu nauk społecznych – poziom szkoły ogólnokształcącej.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iCs/>
                <w:sz w:val="23"/>
                <w:szCs w:val="23"/>
              </w:rPr>
              <w:t xml:space="preserve">Korzystanie z aktualnej wiedzy, organizowanie pracy własnej, umiejętność pracy w zespole i współpracy </w:t>
              <w:br/>
              <w:t>z innymi.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Ś</w:t>
            </w:r>
            <w:r>
              <w:rPr>
                <w:sz w:val="23"/>
                <w:szCs w:val="23"/>
              </w:rPr>
              <w:t>wiadomość konieczności ustawicznego kształcenia się, wrażliwość na niesienie pomocy innym, kultura osobista.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 pojęcia i zasady funkcjonowania: rodziny, grupy, organizacji, instytucji, populacji, społeczności i ekosystemu.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1</w:t>
            </w:r>
          </w:p>
        </w:tc>
        <w:tc>
          <w:tcPr>
            <w:tcW w:w="2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6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 wybrane obszary odrębności kulturowych i religijnych.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2</w:t>
            </w:r>
          </w:p>
        </w:tc>
        <w:tc>
          <w:tcPr>
            <w:tcW w:w="2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6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że zakres interakcji społecznej i scharakteryzuje  proces socjalizacji oraz działanie lokalnych społeczności i ekosystemu.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.W13</w:t>
            </w:r>
          </w:p>
        </w:tc>
        <w:tc>
          <w:tcPr>
            <w:tcW w:w="2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6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4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rakteryzuje pojęcia dewiacji i zaburzenia, ze szczególnym uwzględnieniem patologii dziecięcej.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.W14</w:t>
            </w:r>
          </w:p>
        </w:tc>
        <w:tc>
          <w:tcPr>
            <w:tcW w:w="2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6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5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efiniuje zjawisko dyskryminacji społecznej, kulturowej, etnicznej oraz ze względu na płeć.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.W15</w:t>
            </w:r>
          </w:p>
        </w:tc>
        <w:tc>
          <w:tcPr>
            <w:tcW w:w="2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6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6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 społeczne konsekwencje choroby, bezdzietności i ciąży niepożądanej oraz problemy małoletnich i samotnych matek.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.W16</w:t>
            </w:r>
          </w:p>
        </w:tc>
        <w:tc>
          <w:tcPr>
            <w:tcW w:w="2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6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roponuje działania zapobiegające dyskryminacji i rasizmowi oraz dewiacjom i patologiom wśród dzieci i młodzieży.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B.U11</w:t>
            </w:r>
          </w:p>
        </w:tc>
        <w:tc>
          <w:tcPr>
            <w:tcW w:w="2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PP, O, D, PZ</w:t>
            </w:r>
          </w:p>
        </w:tc>
      </w:tr>
      <w:tr>
        <w:trPr>
          <w:trHeight w:val="286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rzeże i rozpozna własne ograniczenia w zakresie wiedzy, umiejętności i kompetencji społecznych oraz dokonywania samooceny deficytów i potrzeb edukacyjnych.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.7</w:t>
            </w:r>
          </w:p>
        </w:tc>
        <w:tc>
          <w:tcPr>
            <w:tcW w:w="2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P, O, D,PZ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6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ymulacje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W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1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2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1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3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1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4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1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5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1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6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W1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U1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1</w:t>
            </w:r>
          </w:p>
        </w:tc>
        <w:tc>
          <w:tcPr>
            <w:tcW w:w="3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K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zimowy</w:t>
            </w:r>
          </w:p>
        </w:tc>
      </w:tr>
      <w:tr>
        <w:trPr>
          <w:trHeight w:val="272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Wykłady: 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ocjologia jako dyscyplina naukowa (przedmiot, geneza, teorie, metody badawcze, podział)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3</w:t>
            </w:r>
          </w:p>
        </w:tc>
      </w:tr>
      <w:tr>
        <w:trPr>
          <w:trHeight w:val="10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Zbiorowości społeczne. Grupa i organizacje, struktura, typologie i kryteria klasyfikacji. 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3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3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Funkcjonowanie społeczeństwa: role społeczne, socjalizacja i kontrola społeczna oraz kultura w ujęciu socjologicznym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3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dzina jako mała grupa społeczna i instytucja społeczna. Rodzina w różnych kulturach – podział ról w rodzinie (modele i funkcje)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2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ełnosprawność, a tożsamość społeczna. Uprzedzenia stygmatyzacja i stereotypy wobec osób niepełnosprawnych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5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Wykłady (e-learning): 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stawowe orientacje teoretyczne we współczesnej socjologii oraz stratyfikacja, klasa społeczna i globalizacja (prekursorzy, procesy i przemiany życia społecznego)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B.W13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stota, etapy i instytucje socjalizacji i rola rodziny w zdrowiu i chorobie. 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3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3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Świadomość społeczna (odmiany i patologie) oraz kultura zaufania. Rasa i etniczność i zróżnicowanie kulturowe i religijne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B.W1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5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tologie społeczne: alkoholizm, narkomania, prostytucja, samobójstwa. 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B.W14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kultury młodzieżowe. Przestępczość i dewiacja społeczna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B.W14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6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łeczne konsekwencje choroby, bezdzietności i ciąży niepożądanej oraz problemy małoletnich i samotnych matek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1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B.W16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Seminaria: 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walczanie rasizmu i dyskryminacji poprzez edukację –program edukacyjny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.1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B.U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K7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amorozwój w zakresie wiedzy, umiejętności i kompetencji społecznych oraz potrzeb edukacyjnych w pracy zawodowej– mapa myśli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7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3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emograficzno-społeczne uwarunkowania zdrowia. Starzenie się populacji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.1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.7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Zastosowanie wybranej metody badawczej w socjologii na przykładzie lokalnej społeczności. 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3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ełnosprawność – aspekt biologiczny i społeczny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.1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.7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WS: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łeczne konsekwencje problemów zdrowotnych w rodzinie. 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W 7., B.W 8., B.W 9., B.W11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aliza wybranych artykułów naukowych poruszających tematykę zaproponowaną przez prowadzącego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W 7., B.W 8., B.W 9., B.W11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7.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3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ecenzji wybranych artykułów (2-3)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W 7., B.W 8., B.W 9., B.W11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7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Giddens A., Sutton P.,W.: Socjologia. Kluczowe pojęcia. Wydawnictwo Naukowe PWN, Warszawa 2024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. Sztompka P.: Socjologia. Wykłady o społeczeństwie. Wyd.: Znak. Kraków 202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Gabler J.: Socjologia dla bystrzaków. HELION. Gliwice 2017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seminarium</w:t>
            </w:r>
          </w:p>
        </w:tc>
        <w:tc>
          <w:tcPr>
            <w:tcW w:w="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ca własna studenta (PWS)</w:t>
            </w:r>
          </w:p>
        </w:tc>
        <w:tc>
          <w:tcPr>
            <w:tcW w:w="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 pisemnych (zadania)</w:t>
            </w:r>
          </w:p>
        </w:tc>
        <w:tc>
          <w:tcPr>
            <w:tcW w:w="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 końcowego</w:t>
            </w:r>
          </w:p>
        </w:tc>
        <w:tc>
          <w:tcPr>
            <w:tcW w:w="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7</w:t>
            </w:r>
          </w:p>
        </w:tc>
      </w:tr>
      <w:tr>
        <w:trPr>
          <w:trHeight w:val="400" w:hRule="atLeast"/>
        </w:trPr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Test pisemny - 20 zadań jednokrotnego wyboru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cena pozytywna z testu składającego się z 20 pytań (Student uzyskuje zaliczenie po zdobyciu minimum 12 pkt.)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poprawa testu - w formie pisemnej, 10 pytań jednokrotnego wyboru (Student uzyskuje zaliczenie po zdobyciu minimum 6 pkt.),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ddanie/przesłanie w wyznaczonym terminie projektów/zadań pisemnych, wymagana 100% obecność na wszystkich zajęciach, w przypadku nieobecności na seminariach/wykładach należy ją usprawiedliwić w terminie nie dłuższym niż 7 dni od ustania przyczyny nieobecności, a następnie zaliczyć zaległy materiał w terminie wskazanym  przez prowadzącego. Studentowi przysługuje prawo do dwukrotnego zaliczenia zaległości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Sposoby weryfikacji efektów uczenia się: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T –  test końcowy zaliczeni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D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–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dyskusja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O </w:t>
      </w:r>
      <w:r>
        <w:rPr>
          <w:rFonts w:eastAsia="Calibri"/>
          <w:b/>
          <w:bCs/>
          <w:lang w:eastAsia="en-US"/>
        </w:rPr>
        <w:t>–</w:t>
      </w:r>
      <w:r>
        <w:rPr>
          <w:rFonts w:eastAsia="Calibri"/>
          <w:b/>
          <w:lang w:eastAsia="en-US"/>
        </w:rPr>
        <w:t xml:space="preserve">  ocena aktywności i postawy studenta 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PP – praca pisemna/projekt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Z - ocena umiejętności pracy w zespol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0"/>
      <w:szCs w:val="24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b/>
      <w:sz w:val="20"/>
    </w:rPr>
  </w:style>
  <w:style w:type="character" w:styleId="WW8Num24z0">
    <w:name w:val="WW8Num24z0"/>
    <w:qFormat/>
    <w:rPr>
      <w:b w:val="false"/>
      <w:color w:val="000000"/>
      <w:sz w:val="20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43:00Z</dcterms:created>
  <dc:creator>agh</dc:creator>
  <dc:description/>
  <cp:keywords/>
  <dc:language>en-US</dc:language>
  <cp:lastModifiedBy>Agnieszka Nieradko-Heluszko</cp:lastModifiedBy>
  <cp:lastPrinted>2019-03-28T12:35:00Z</cp:lastPrinted>
  <dcterms:modified xsi:type="dcterms:W3CDTF">2024-09-22T16:24:00Z</dcterms:modified>
  <cp:revision>224</cp:revision>
  <dc:subject/>
  <dc:title>ZARZĄDZENIE REKTORA nr</dc:title>
</cp:coreProperties>
</file>